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 Statistics</w:t>
        <w:tab/>
        <w:tab/>
        <w:tab/>
        <w:tab/>
        <w:tab/>
        <w:tab/>
        <w:tab/>
        <w:tab/>
        <w:tab/>
        <w:t>“Minute to Win it” Projec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our group (groups of 2 or 3) must come up with an activity that: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in class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within one minute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n be measured (gives </w:t>
      </w:r>
      <w:r>
        <w:rPr>
          <w:rFonts w:cs="Calibri" w:ascii="Calibri" w:hAnsi="Calibri"/>
          <w:b/>
          <w:i/>
          <w:sz w:val="20"/>
          <w:szCs w:val="20"/>
        </w:rPr>
        <w:t>quantitative</w:t>
      </w:r>
      <w:r>
        <w:rPr>
          <w:rFonts w:cs="Calibri" w:ascii="Calibri" w:hAnsi="Calibri"/>
          <w:sz w:val="20"/>
          <w:szCs w:val="20"/>
        </w:rPr>
        <w:t xml:space="preserve">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also need to come up with two </w:t>
      </w:r>
      <w:r>
        <w:rPr>
          <w:rFonts w:cs="Calibri" w:ascii="Calibri" w:hAnsi="Calibri"/>
          <w:b/>
          <w:i/>
          <w:sz w:val="20"/>
          <w:szCs w:val="20"/>
        </w:rPr>
        <w:t>categorical</w:t>
      </w:r>
      <w:r>
        <w:rPr>
          <w:rFonts w:cs="Calibri" w:ascii="Calibri" w:hAnsi="Calibri"/>
          <w:sz w:val="20"/>
          <w:szCs w:val="20"/>
        </w:rPr>
        <w:t xml:space="preserve"> variables that you can collect data on from students in our cla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first variable must have only 2 values (2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variable must have a </w:t>
      </w:r>
      <w:r>
        <w:rPr>
          <w:rFonts w:cs="Calibri" w:ascii="Calibri" w:hAnsi="Calibri"/>
          <w:b/>
          <w:sz w:val="20"/>
          <w:szCs w:val="20"/>
        </w:rPr>
        <w:t>minimum</w:t>
      </w:r>
      <w:r>
        <w:rPr>
          <w:rFonts w:cs="Calibri" w:ascii="Calibri" w:hAnsi="Calibri"/>
          <w:sz w:val="20"/>
          <w:szCs w:val="20"/>
        </w:rPr>
        <w:t xml:space="preserve"> of 3 values (at least 3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cannot use grade, age, or handed-nes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 can always record more than 2 categorical variables and decide later which you want to u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</w:t>
      </w:r>
      <w:r>
        <w:rPr>
          <w:rFonts w:cs="Calibri" w:ascii="Calibri" w:hAnsi="Calibri"/>
          <w:sz w:val="20"/>
          <w:szCs w:val="20"/>
          <w:highlight w:val="yellow"/>
        </w:rPr>
        <w:t>TUESDAY, SEPTEMBER 25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we will conduct our experiments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fore we start data collection, you should create a table in Fathom to record your data.  You should record data directly into Fathom during the class data collection tim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contextualSpacing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06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ce the first person returns to the group,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have </w:t>
      </w:r>
      <w:r>
        <w:rPr>
          <w:rFonts w:cs="Calibri" w:ascii="Calibri" w:hAnsi="Calibri"/>
          <w:b/>
          <w:sz w:val="20"/>
          <w:szCs w:val="20"/>
        </w:rPr>
        <w:t xml:space="preserve">2 DAYS </w:t>
      </w:r>
      <w:r>
        <w:rPr>
          <w:rFonts w:cs="Calibri" w:ascii="Calibri" w:hAnsi="Calibri"/>
          <w:sz w:val="20"/>
          <w:szCs w:val="20"/>
        </w:rPr>
        <w:t xml:space="preserve">to work in class.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ue by 7:30 am on Monday October 1</w:t>
      </w:r>
      <w:r>
        <w:rPr>
          <w:rFonts w:cs="Calibri" w:ascii="Calibri" w:hAnsi="Calibri"/>
          <w:b/>
          <w:sz w:val="20"/>
          <w:szCs w:val="20"/>
          <w:vertAlign w:val="superscript"/>
        </w:rPr>
        <w:t>st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r power point slides printed (6 to a page)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Your power point dropped in my drop folder or emailed to me.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r fathom document dropped in my drop folder or emailed to me. 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he power point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Must have a title slide, an introduction (tell what your project was about, how you collected data, what variables you recorded) and a conclusion (overall summary of what was discovered/learned from your data analysis, including comments on each of the numbered things below)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You should include the following elements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erall Quantitative Variable Analysi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istogram and Boxplot of overall collected quantitative data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(all!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tlier test (Show all work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lete description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arison to normality</w:t>
      </w:r>
    </w:p>
    <w:p>
      <w:pPr>
        <w:pStyle w:val="ListParagraph"/>
        <w:numPr>
          <w:ilvl w:val="3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nd the % of observations between 1, 2, and 3 std. deviations from the mean,a nd then compare those percentages to 68-95-99.7 rule.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titative variable analysis compared to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Parallel boxplots of quantitative data broken down by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of each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tlier test on each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are and describe both genders completely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titative variable analysis compared to categorical variable (with only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llel boxplots of quantitative data broken down by your categorical variable that had only 2 value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on both value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Outlier test on each valu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ompare and describe both values completely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1A (variable with more than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Simple one-way table of this categorical variable (in count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Simple one-way table of this categorical variable in %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reate a bar graph of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neral conclusion about how this variable is distributed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1B (variable with more than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bar graph of gender with counts and %’s listed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gender vs.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reate a segmented bar graph with gender on your x-axis, broken down by this categorical variable.  Include % for each segment of each gender.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e the two variables independent?  Justify your answer!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2 (variable with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 one-way table of this categorical variable  (in count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Simple one-way table of this categorical variable in %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reate a bar graph of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gender vs.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segmented bar graph with gender on your x-axis, broken down by this categorical variable.  Include % for each segment of each gender.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e the two variables independent?  Justify your answer!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of any sources of bias &amp; error in your project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/>
          <w:i/>
          <w:sz w:val="20"/>
          <w:szCs w:val="20"/>
        </w:rPr>
        <w:t>NOTES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 sure all descriptions are in full sentences, with units.  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 sure all graphs are appropriately labeled!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nt all slides (6 to a page) and hand in with your present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istics: Project 1 Rubric</w:t>
        <w:tab/>
        <w:tab/>
        <w:tab/>
        <w:t>Names:_________________________________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ab/>
        <w:tab/>
        <w:tab/>
        <w:tab/>
        <w:t xml:space="preserve">        POINTS DEDUCT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TY</w:t>
      </w:r>
    </w:p>
    <w:p>
      <w:pPr>
        <w:pStyle w:val="Normal"/>
        <w:tabs>
          <w:tab w:val="left" w:pos="72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Measurable (quantitative) data with 2 categorical variables                                  </w:t>
        <w:tab/>
        <w:tab/>
        <w:tab/>
        <w:t>____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ction (how you collected the data, what you measured)</w:t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Graphical display of quantitative data </w:t>
        <w:tab/>
        <w:tab/>
        <w:tab/>
        <w:tab/>
        <w:tab/>
        <w:tab/>
        <w:tab/>
        <w:t>____2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mmary statistics </w:t>
        <w:tab/>
        <w:tab/>
        <w:tab/>
        <w:tab/>
        <w:tab/>
        <w:tab/>
        <w:tab/>
        <w:tab/>
        <w:tab/>
        <w:tab/>
        <w:t>____3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utlier test &amp; result</w:t>
        <w:tab/>
        <w:tab/>
        <w:tab/>
        <w:tab/>
        <w:tab/>
        <w:tab/>
        <w:tab/>
        <w:tab/>
        <w:tab/>
        <w:tab/>
        <w:t>____3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lete description (full sentences, units, etc.)</w:t>
        <w:tab/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>____4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arison to normality</w:t>
        <w:tab/>
        <w:tab/>
        <w:tab/>
        <w:tab/>
        <w:tab/>
        <w:tab/>
        <w:tab/>
        <w:tab/>
        <w:tab/>
        <w:t>____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Graphical display of quantitative data broken down by gender </w:t>
        <w:tab/>
        <w:tab/>
        <w:tab/>
        <w:tab/>
        <w:t>____3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Summary Statistics for both genders</w:t>
        <w:tab/>
        <w:tab/>
        <w:tab/>
        <w:tab/>
        <w:tab/>
        <w:tab/>
        <w:tab/>
        <w:tab/>
        <w:t>____5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Outlier test &amp; result on both genders</w:t>
        <w:tab/>
        <w:tab/>
        <w:tab/>
        <w:tab/>
        <w:tab/>
        <w:tab/>
        <w:tab/>
        <w:tab/>
        <w:t>____6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are &amp; describe both genders completely</w:t>
        <w:tab/>
        <w:tab/>
        <w:tab/>
        <w:tab/>
        <w:tab/>
        <w:tab/>
        <w:t>____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raphical display broken down by categorical variable (w/ 2 values)</w:t>
        <w:tab/>
        <w:tab/>
        <w:tab/>
        <w:t>____3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Summary Statistics for all values of the variable</w:t>
        <w:tab/>
        <w:tab/>
        <w:tab/>
        <w:tab/>
        <w:tab/>
        <w:tab/>
        <w:t>____5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Outlier test &amp; result on all values of the variable</w:t>
        <w:tab/>
        <w:tab/>
        <w:tab/>
        <w:tab/>
        <w:tab/>
        <w:tab/>
        <w:t>____6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Compare &amp; describe all values of the variable completely</w:t>
        <w:tab/>
        <w:tab/>
        <w:tab/>
        <w:tab/>
        <w:tab/>
        <w:t>____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of categorical variable (w/ 2+ values) in # and then  in %</w:t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ar graph of categorical variable</w:t>
        <w:tab/>
        <w:tab/>
        <w:tab/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General conclusion about how this variable is distributed</w:t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 graph of gender with counts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%’s listed</w:t>
        <w:tab/>
        <w:tab/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imple, two-way table of gender vs. categorical variable (w/ 2+ values)</w:t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with gender on x-axis (Include % for each segment)</w:t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 the two variables independent?  </w:t>
        <w:tab/>
        <w:tab/>
        <w:tab/>
        <w:tab/>
        <w:tab/>
        <w:tab/>
        <w:tab/>
        <w:t>____4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of categorical variable  (w/ 2 values) in # and then in %</w:t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ar graph of categorical variable</w:t>
        <w:tab/>
        <w:tab/>
        <w:tab/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imple, two-way table of gender vs. categorical variable</w:t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with gender on x-axis (Include % for each segment)</w:t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 the two variables independent?  </w:t>
        <w:tab/>
        <w:tab/>
        <w:tab/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Discussion of any sources of bias &amp; error in your project</w:t>
        <w:tab/>
        <w:tab/>
        <w:tab/>
        <w:tab/>
        <w:tab/>
        <w:t>____5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lusion </w:t>
        <w:tab/>
        <w:tab/>
        <w:tab/>
        <w:tab/>
        <w:tab/>
        <w:tab/>
        <w:tab/>
        <w:tab/>
        <w:tab/>
        <w:tab/>
        <w:tab/>
        <w:t>____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eat, organized, in power point, slides printed</w:t>
        <w:tab/>
        <w:tab/>
        <w:tab/>
        <w:tab/>
        <w:tab/>
        <w:tab/>
        <w:t>____10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athom file dropped/emailed</w:t>
        <w:tab/>
        <w:tab/>
        <w:tab/>
        <w:tab/>
        <w:tab/>
        <w:tab/>
        <w:tab/>
        <w:tab/>
        <w:tab/>
        <w:t>____4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ays late (-20 for each day late)</w:t>
        <w:tab/>
        <w:tab/>
        <w:tab/>
        <w:tab/>
        <w:tab/>
        <w:tab/>
        <w:tab/>
        <w:tab/>
        <w:t>____(-20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Individual Contribution</w:t>
        <w:tab/>
        <w:tab/>
        <w:tab/>
        <w:tab/>
        <w:tab/>
        <w:tab/>
        <w:tab/>
        <w:tab/>
        <w:tab/>
        <w:t>____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Total</w:t>
        <w:tab/>
        <w:tab/>
        <w:tab/>
        <w:tab/>
        <w:tab/>
        <w:tab/>
        <w:tab/>
        <w:tab/>
        <w:tab/>
        <w:tab/>
        <w:tab/>
        <w:tab/>
        <w:t>_____/150</w:t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14:00Z</dcterms:created>
  <dc:creator>MCNELIS, LAUREN</dc:creator>
  <dc:description/>
  <dc:language>en-US</dc:language>
  <cp:lastModifiedBy>MCNELIS, LAUREN</cp:lastModifiedBy>
  <cp:lastPrinted>2009-02-13T14:27:00Z</cp:lastPrinted>
  <dcterms:modified xsi:type="dcterms:W3CDTF">2012-09-20T19:51:00Z</dcterms:modified>
  <cp:revision>8</cp:revision>
  <dc:subject/>
  <dc:title/>
</cp:coreProperties>
</file>